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2. maj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Higlo hladnjača, ad Horgoš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sr-Latn-CS"/>
              </w:rPr>
              <w:t>1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8046204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998348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HGLO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HGLO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HGLHE9471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7.47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.00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.589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4.589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9.05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>Izdavalac je posredstvom korporativnog agenta – Sinteza Invest Group  a.d. Beograd dana 19.04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</w:t>
      </w:r>
    </w:p>
    <w:p>
      <w:pPr>
        <w:pStyle w:val="Normal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right"/>
    </w:pPr>
    <w:rPr>
      <w:color w:val="000000"/>
      <w:sz w:val="22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3:11:00Z</dcterms:created>
  <dc:creator>slavisa</dc:creator>
  <dc:description/>
  <dc:language>en-US</dc:language>
  <cp:lastModifiedBy>Natalija Nedeljkovic</cp:lastModifiedBy>
  <dcterms:modified xsi:type="dcterms:W3CDTF">2004-05-12T13:11:00Z</dcterms:modified>
  <cp:revision>2</cp:revision>
  <dc:subject/>
  <dc:title>Na osnovu člana 40</dc:title>
</cp:coreProperties>
</file>